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8039107"/>
            <w:bookmarkStart w:id="1" w:name="__Fieldmark__0_253803910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38039107"/>
            <w:bookmarkStart w:id="3" w:name="__Fieldmark__1_253803910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8039107"/>
            <w:bookmarkStart w:id="5" w:name="__Fieldmark__2_253803910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538039107"/>
            <w:bookmarkStart w:id="7" w:name="__Fieldmark__3_253803910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